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ik-Mungk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Piip nganttam, in kenyana, ngan kaangk pam wanch ma’mangkaman thawayn nungk nint wuut pi’an, minam paththam a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  <w:bookmarkStart w:id="0" w:name="_Hlk501167848"/>
      <w:bookmarkStart w:id="1" w:name="_Hlk501167848"/>
      <w:bookmarkEnd w:id="1"/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bookmarkStart w:id="2" w:name="_Hlk501167848"/>
      <w:bookmarkEnd w:id="2"/>
      <w:r>
        <w:rPr>
          <w:rFonts w:cs="Garamond" w:ascii="Garamond" w:hAnsi="Garamond"/>
          <w:sz w:val="20"/>
          <w:lang w:val="en-US"/>
        </w:rPr>
        <w:t>Ngan kaangk nint moom wuut pi’an iiyãn ngant pam wanch yotamantana, ngan yipam ma’ nungkarang wunãna, ma’ wiyantang ya’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Ngan kaangk pam wanch ma’mangkamangan wik nungkaraman ngeeyayn, a’ woyan min koochanam nungkaram anman wak-wakayn, ke’ than ngaantiyongk al-alangan wik nungkaraman ngeeyantan aak in keny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Piip-ang, kinch inana nganangan ma’angam pi’ãn ngan yipam may minh thakan uwãn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Nint nganang ngangk mamãn a’ putha kon-ngathow nintang way yot anangan nganan yump-yumpan, puth ngan ngangk maman thanang, kan kon-ngathan nganang way thanan yumpin nga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Nint weekãn nganang oony way alantaman, a’ kalãn nganang woyan way anpalan ngan yipam way ke’ yumpã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sz w:val="12"/>
          <w:lang w:val="en-US"/>
        </w:rPr>
      </w:pPr>
      <w:r>
        <w:rPr>
          <w:rFonts w:cs="Garamond" w:ascii="Garamond" w:hAnsi="Garamond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78" w:hanging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sz w:val="20"/>
          <w:lang w:val="en-US"/>
        </w:rPr>
        <w:t>Yey, piipa, anman kan.</w:t>
      </w:r>
    </w:p>
    <w:p>
      <w:pPr>
        <w:pStyle w:val="Normal"/>
        <w:rPr>
          <w:rFonts w:ascii="Lucida Bright" w:hAnsi="Lucida Bright" w:cs="Lucida Bright"/>
          <w:lang w:val="en-US"/>
        </w:rPr>
      </w:pPr>
      <w:r>
        <w:rPr>
          <w:rFonts w:cs="Lucida Bright" w:ascii="Lucida Bright" w:hAnsi="Lucida Brigh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2:00Z</dcterms:created>
  <dc:creator>Anon Anon</dc:creator>
  <dc:description/>
  <dc:language>en-US</dc:language>
  <cp:lastModifiedBy>Anon Anon</cp:lastModifiedBy>
  <dcterms:modified xsi:type="dcterms:W3CDTF">2005-05-09T07:23:00Z</dcterms:modified>
  <cp:revision>1</cp:revision>
  <dc:subject/>
  <dc:title>Wik-Mungkan</dc:title>
</cp:coreProperties>
</file>